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8414895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8774399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